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20.10.2020г.    № 185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 на 2019-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»   на 2019-2021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я правопорядка, профилактики правонарушений, усиление борьбы с преступностью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общественной безопасности в Курчанском сельском поселении.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грамотности населения в части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одительских прав по интеллектуальному и физическому воспитанию дет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авонарушений среди несовершеннолет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внимания родителей несовершеннолетних детей на соблюдение требований законодательства в части развития интеллектуального и физического воспитания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составляет  104,1 тыс. 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- 4,5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96,6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г - 3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правопорядка на территории Курчанского сельского поселения Темрюкского района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остается высок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наркомании среди населения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является решение следующих задач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наний граждан в области общественной безопас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19-2021 год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</w:t>
      </w:r>
      <w:r>
        <w:rPr>
          <w:rFonts w:cs="Times New Roman" w:ascii="Times New Roman" w:hAnsi="Times New Roman"/>
          <w:b/>
          <w:sz w:val="28"/>
          <w:szCs w:val="28"/>
        </w:rPr>
        <w:t>104,1 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,5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96,6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меры по борьбе с наркоманией и токсикоманией позволят снизить уровень алкоголизации  и  наркотизации  населения,  что  повлечет  за  собой сни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публикованных материалов в газет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спространенных листовок  по теме: «Правопорядок и профилактика правонарушений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те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монтаж видеорегистрационного оборудования для системы видеонаблю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/>
    <w:rPr>
      <w:rFonts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0-02-28T09:40:00Z</cp:lastPrinted>
  <dcterms:modified xsi:type="dcterms:W3CDTF">2020-10-28T12:05:00Z</dcterms:modified>
  <cp:revision>21</cp:revision>
  <dc:subject/>
  <dc:title>«КОМПЛЕКСНАЯ ПРОГРАММА</dc:title>
</cp:coreProperties>
</file>